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Oppdateringsverktøy for skjermens fastvare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Brukerhåndbok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nb-NO" w:bidi="ar-SA"/>
                              </w:rPr>
                              <w:t>Nors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nb-NO" w:bidi="ar-SA"/>
                        </w:rPr>
                        <w:t>Nors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Oppdateringskrav for fastvar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Under fastvareoppdateringen må skjermens strømkilde være tilkoblet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USB Type-B- (eller Type-C-) pluggen må være koblet til skjermen, og USB Type-A-pluggen på den andre siden av USB-kabelen må være koblet til datamaskinen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Merknad: Ikke plugg ut USB-kabelen eller slå av strømmen under oppdateringsprosessen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2895</wp:posOffset>
                </wp:positionH>
                <wp:positionV relativeFrom="paragraph">
                  <wp:posOffset>1473200</wp:posOffset>
                </wp:positionV>
                <wp:extent cx="1637030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36.4pt;mso-wrap-distance-left:9.05pt;mso-wrap-distance-right:9.05pt;mso-wrap-distance-top:0pt;mso-wrap-distance-bottom:0pt;margin-top:116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750695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ømled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ømled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0</wp:posOffset>
                </wp:positionH>
                <wp:positionV relativeFrom="paragraph">
                  <wp:posOffset>1717040</wp:posOffset>
                </wp:positionV>
                <wp:extent cx="131064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ømledning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32.8pt;mso-wrap-distance-left:9.05pt;mso-wrap-distance-right:9.05pt;mso-wrap-distance-top:0pt;mso-wrap-distance-bottom:0pt;margin-top:135.2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ømledning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 1. Skjema for tilkobling av Type-B-plugg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2895</wp:posOffset>
                </wp:positionH>
                <wp:positionV relativeFrom="paragraph">
                  <wp:posOffset>1431925</wp:posOffset>
                </wp:positionV>
                <wp:extent cx="1789430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C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8.65pt;mso-wrap-distance-left:9.05pt;mso-wrap-distance-right:9.05pt;mso-wrap-distance-top:0pt;mso-wrap-distance-bottom:0pt;margin-top:112.7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C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365885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ømled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ømled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1706880</wp:posOffset>
                </wp:positionV>
                <wp:extent cx="131318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ømledning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32.8pt;mso-wrap-distance-left:9.05pt;mso-wrap-distance-right:9.05pt;mso-wrap-distance-top:0pt;mso-wrap-distance-bottom:0pt;margin-top:134.4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ømledning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 2. Skjema for tilkobling av Type-C-plugg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ørg for at USB-portinnstillingen for skjermens OSD er identisk med USB-kabeltypen du plugget inn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6"/>
        </w:rPr>
        <w:t>(Velg OSD-knapp→System→USB Port Select→B-Type eller C-Type)</w:t>
      </w:r>
      <w:r>
        <w:rPr>
          <w:rFonts w:cs="Arial" w:ascii="Arial" w:hAnsi="Arial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Oppdateringstid: undt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ter (tiden avhenger av enheten din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b/>
          <w:sz w:val="32"/>
        </w:rPr>
        <w:t xml:space="preserve">Fastvareoppdatering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tialisering av enhetsstatus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elg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bCs/>
          <w:sz w:val="20"/>
          <w:szCs w:val="26"/>
        </w:rPr>
        <w:t>-knappen</w:t>
      </w:r>
      <w:r>
        <w:rPr>
          <w:rFonts w:cs="Arial" w:ascii="Arial" w:hAnsi="Arial"/>
          <w:sz w:val="20"/>
          <w:szCs w:val="26"/>
        </w:rPr>
        <w:t>. Et filbehandlingsvindu vil kanskje åpne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Gå gjennom banen der bin-filen ligger, og klikk på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bCs/>
          <w:sz w:val="20"/>
          <w:szCs w:val="26"/>
        </w:rPr>
        <w:t>-knap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k på Update-knappen, så vil vinduet Oppdatert merknad åpne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Velg Continue for å følge neste trin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Merknad: Ikke plugg ut USB-kabelen eller slå av strømmen under oppdateringsprosesse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Verktøyet bør starte klargjøringen og oppdatere fastvare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Etter at melding om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er vist, må du plugge ut skjermens strømledning og plugge den inn igje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Oppdatering fullført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eilsøking og problemløsing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Hvis det oppstår et problem under oppdatering, vennligst se nedenstående feilsøkingstips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Fe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Løsning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illatelsesfe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agre fastvareprosjektet på en annen plassering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jør verktøyet med administratorrettighete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jerm ikke oppdage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jekk USB- og strømkabeltilkobling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pdateringsfe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øv følgende trinn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ukk fastvareoppdateringsverktøyet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lå av skjerm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lugg inn strømledningen igj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lå på skjerm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øv oppdateringsverktøyet igj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pdateringens fremdriftslinje kjører ik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lugg inn kabelen i en annen Type-A USB-port på PCen, og start oppdateringsfastvaren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tart datamaskinen på nytt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nb-NO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nb-NO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nb-NO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nb-NO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nb-NO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nb-NO"/>
    </w:rPr>
  </w:style>
  <w:style w:type="character" w:styleId="Style11">
    <w:name w:val="頁首 字元"/>
    <w:qFormat/>
    <w:rPr>
      <w:sz w:val="20"/>
      <w:szCs w:val="20"/>
      <w:lang w:val="nb-NO"/>
    </w:rPr>
  </w:style>
  <w:style w:type="character" w:styleId="Style12">
    <w:name w:val="頁尾 字元"/>
    <w:qFormat/>
    <w:rPr>
      <w:sz w:val="20"/>
      <w:szCs w:val="20"/>
      <w:lang w:val="nb-NO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nb-NO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nb-NO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nb-NO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nb-NO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nb-NO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